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7, Lesson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ivid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ah Alone, Jonah the Proph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ok of Jonah  (Pages 88-9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Jonah prophesied during the reign of _____________ who beg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his rule in about 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The possible date for the book is about __________ (not certain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Once powerful _________ was in a declining period then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In the book of Jonah we see that he runs _________ from God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he runs ___________ God; he runs ____________ God  and   he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runs ___________ of G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What had God commanded Jonah to 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Why did he not want to do thi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7.  At the time of the storm who suggested that Jonah be throw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overboa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Jonah learned that there is no _________ from G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What did he do when the second command came to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What resulted when the people of Nineveh repen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Describe Jonah’s behavior when God spared the c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What was the point God made to Jonah by the vine stor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3.  What use does Jesus make of this book in Matt.12:38-4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4. Were Judah and Israel the only nations God cared about?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6:42:00Z</dcterms:created>
  <dc:creator>PINE LANE</dc:creator>
  <dc:description/>
  <dc:language>en-US</dc:language>
  <cp:lastModifiedBy>Frank D Vines</cp:lastModifiedBy>
  <dcterms:modified xsi:type="dcterms:W3CDTF">2005-10-06T16:17:00Z</dcterms:modified>
  <cp:revision>3</cp:revision>
  <dc:subject/>
  <dc:title>Quarter 7  Lesson 1</dc:title>
</cp:coreProperties>
</file>